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GOLO DI ELEVAZIONE NULL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34660" cy="1326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4640" cy="1326600"/>
                          <a:chOff x="0" y="0"/>
                          <a:chExt cx="5534640" cy="1326600"/>
                        </a:xfrm>
                      </wpg:grpSpPr>
                      <wps:wsp>
                        <wps:cNvSpPr/>
                        <wps:spPr>
                          <a:xfrm>
                            <a:off x="0" y="513720"/>
                            <a:ext cx="9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43">
                                <a:moveTo>
                                  <a:pt x="143" y="0"/>
                                </a:moveTo>
                                <a:lnTo>
                                  <a:pt x="0" y="0"/>
                                </a:lnTo>
                                <a:lnTo>
                                  <a:pt x="16" y="443"/>
                                </a:lnTo>
                                <a:lnTo>
                                  <a:pt x="143" y="4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5000">
                            <a:off x="1182240" y="503640"/>
                            <a:ext cx="3834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459">
                                <a:moveTo>
                                  <a:pt x="712" y="0"/>
                                </a:moveTo>
                                <a:lnTo>
                                  <a:pt x="142" y="269"/>
                                </a:lnTo>
                                <a:lnTo>
                                  <a:pt x="443" y="222"/>
                                </a:lnTo>
                                <a:lnTo>
                                  <a:pt x="0" y="459"/>
                                </a:lnTo>
                                <a:lnTo>
                                  <a:pt x="569" y="238"/>
                                </a:lnTo>
                                <a:lnTo>
                                  <a:pt x="411" y="396"/>
                                </a:lnTo>
                                <a:lnTo>
                                  <a:pt x="775" y="158"/>
                                </a:lnTo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60" y="0"/>
                            <a:ext cx="5483880" cy="132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640"/>
                              <a:ext cx="1217160" cy="1301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5200" y="69480"/>
                                <a:ext cx="730800" cy="114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2611">
                                    <a:moveTo>
                                      <a:pt x="0" y="0"/>
                                    </a:moveTo>
                                    <a:lnTo>
                                      <a:pt x="0" y="1472"/>
                                    </a:lnTo>
                                    <a:lnTo>
                                      <a:pt x="443" y="2240"/>
                                    </a:lnTo>
                                    <a:lnTo>
                                      <a:pt x="443" y="2611"/>
                                    </a:lnTo>
                                    <a:lnTo>
                                      <a:pt x="759" y="2611"/>
                                    </a:lnTo>
                                    <a:lnTo>
                                      <a:pt x="759" y="2263"/>
                                    </a:lnTo>
                                    <a:lnTo>
                                      <a:pt x="1218" y="1468"/>
                                    </a:lnTo>
                                    <a:lnTo>
                                      <a:pt x="1218" y="3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22000" y="605520"/>
                                <a:ext cx="130104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206">
                                    <a:moveTo>
                                      <a:pt x="0" y="190"/>
                                    </a:moveTo>
                                    <a:lnTo>
                                      <a:pt x="775" y="48"/>
                                    </a:lnTo>
                                    <a:lnTo>
                                      <a:pt x="759" y="206"/>
                                    </a:lnTo>
                                    <a:lnTo>
                                      <a:pt x="1392" y="0"/>
                                    </a:lnTo>
                                    <a:lnTo>
                                      <a:pt x="1392" y="190"/>
                                    </a:lnTo>
                                    <a:lnTo>
                                      <a:pt x="216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0640" y="9000"/>
                              <a:ext cx="1217160" cy="1301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5200" y="69120"/>
                                <a:ext cx="730800" cy="114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2611">
                                    <a:moveTo>
                                      <a:pt x="0" y="0"/>
                                    </a:moveTo>
                                    <a:lnTo>
                                      <a:pt x="0" y="1472"/>
                                    </a:lnTo>
                                    <a:lnTo>
                                      <a:pt x="443" y="2240"/>
                                    </a:lnTo>
                                    <a:lnTo>
                                      <a:pt x="443" y="2611"/>
                                    </a:lnTo>
                                    <a:lnTo>
                                      <a:pt x="759" y="2611"/>
                                    </a:lnTo>
                                    <a:lnTo>
                                      <a:pt x="759" y="2263"/>
                                    </a:lnTo>
                                    <a:lnTo>
                                      <a:pt x="1218" y="1468"/>
                                    </a:lnTo>
                                    <a:lnTo>
                                      <a:pt x="1218" y="3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22000" y="605520"/>
                                <a:ext cx="130104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206">
                                    <a:moveTo>
                                      <a:pt x="0" y="190"/>
                                    </a:moveTo>
                                    <a:lnTo>
                                      <a:pt x="775" y="48"/>
                                    </a:lnTo>
                                    <a:lnTo>
                                      <a:pt x="759" y="206"/>
                                    </a:lnTo>
                                    <a:lnTo>
                                      <a:pt x="1392" y="0"/>
                                    </a:lnTo>
                                    <a:lnTo>
                                      <a:pt x="1392" y="190"/>
                                    </a:lnTo>
                                    <a:lnTo>
                                      <a:pt x="216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9320" y="0"/>
                              <a:ext cx="1217160" cy="1301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5200" y="69480"/>
                                <a:ext cx="730800" cy="114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2611">
                                    <a:moveTo>
                                      <a:pt x="0" y="0"/>
                                    </a:moveTo>
                                    <a:lnTo>
                                      <a:pt x="0" y="1472"/>
                                    </a:lnTo>
                                    <a:lnTo>
                                      <a:pt x="443" y="2240"/>
                                    </a:lnTo>
                                    <a:lnTo>
                                      <a:pt x="443" y="2611"/>
                                    </a:lnTo>
                                    <a:lnTo>
                                      <a:pt x="759" y="2611"/>
                                    </a:lnTo>
                                    <a:lnTo>
                                      <a:pt x="759" y="2263"/>
                                    </a:lnTo>
                                    <a:lnTo>
                                      <a:pt x="1218" y="1468"/>
                                    </a:lnTo>
                                    <a:lnTo>
                                      <a:pt x="1218" y="3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22000" y="605520"/>
                                <a:ext cx="130104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206">
                                    <a:moveTo>
                                      <a:pt x="0" y="190"/>
                                    </a:moveTo>
                                    <a:lnTo>
                                      <a:pt x="775" y="48"/>
                                    </a:lnTo>
                                    <a:lnTo>
                                      <a:pt x="759" y="206"/>
                                    </a:lnTo>
                                    <a:lnTo>
                                      <a:pt x="1392" y="0"/>
                                    </a:lnTo>
                                    <a:lnTo>
                                      <a:pt x="1392" y="190"/>
                                    </a:lnTo>
                                    <a:lnTo>
                                      <a:pt x="216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8400" y="443160"/>
                              <a:ext cx="797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0" h="70">
                                  <a:moveTo>
                                    <a:pt x="0" y="2"/>
                                  </a:moveTo>
                                  <a:cubicBezTo>
                                    <a:pt x="159" y="3"/>
                                    <a:pt x="318" y="5"/>
                                    <a:pt x="445" y="16"/>
                                  </a:cubicBezTo>
                                  <a:cubicBezTo>
                                    <a:pt x="572" y="27"/>
                                    <a:pt x="652" y="70"/>
                                    <a:pt x="759" y="68"/>
                                  </a:cubicBezTo>
                                  <a:cubicBezTo>
                                    <a:pt x="866" y="66"/>
                                    <a:pt x="978" y="4"/>
                                    <a:pt x="1087" y="2"/>
                                  </a:cubicBezTo>
                                  <a:cubicBezTo>
                                    <a:pt x="1196" y="0"/>
                                    <a:pt x="1327" y="51"/>
                                    <a:pt x="1414" y="55"/>
                                  </a:cubicBezTo>
                                  <a:cubicBezTo>
                                    <a:pt x="1501" y="59"/>
                                    <a:pt x="1555" y="44"/>
                                    <a:pt x="1610" y="29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680" y="471240"/>
                              <a:ext cx="10159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80">
                                  <a:moveTo>
                                    <a:pt x="0" y="134"/>
                                  </a:moveTo>
                                  <a:cubicBezTo>
                                    <a:pt x="48" y="138"/>
                                    <a:pt x="162" y="180"/>
                                    <a:pt x="288" y="161"/>
                                  </a:cubicBezTo>
                                  <a:cubicBezTo>
                                    <a:pt x="414" y="142"/>
                                    <a:pt x="633" y="34"/>
                                    <a:pt x="759" y="17"/>
                                  </a:cubicBezTo>
                                  <a:cubicBezTo>
                                    <a:pt x="885" y="0"/>
                                    <a:pt x="944" y="49"/>
                                    <a:pt x="1047" y="56"/>
                                  </a:cubicBezTo>
                                  <a:cubicBezTo>
                                    <a:pt x="1150" y="63"/>
                                    <a:pt x="1272" y="60"/>
                                    <a:pt x="1379" y="60"/>
                                  </a:cubicBezTo>
                                  <a:cubicBezTo>
                                    <a:pt x="1486" y="60"/>
                                    <a:pt x="1601" y="52"/>
                                    <a:pt x="1688" y="56"/>
                                  </a:cubicBezTo>
                                  <a:cubicBezTo>
                                    <a:pt x="1775" y="60"/>
                                    <a:pt x="1858" y="81"/>
                                    <a:pt x="1902" y="8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600" y="491400"/>
                              <a:ext cx="1112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3">
                                  <a:moveTo>
                                    <a:pt x="13" y="1"/>
                                  </a:moveTo>
                                  <a:cubicBezTo>
                                    <a:pt x="61" y="5"/>
                                    <a:pt x="111" y="0"/>
                                    <a:pt x="157" y="14"/>
                                  </a:cubicBezTo>
                                  <a:cubicBezTo>
                                    <a:pt x="198" y="27"/>
                                    <a:pt x="209" y="132"/>
                                    <a:pt x="209" y="132"/>
                                  </a:cubicBezTo>
                                  <a:cubicBezTo>
                                    <a:pt x="119" y="192"/>
                                    <a:pt x="160" y="174"/>
                                    <a:pt x="91" y="197"/>
                                  </a:cubicBezTo>
                                  <a:cubicBezTo>
                                    <a:pt x="7" y="183"/>
                                    <a:pt x="32" y="203"/>
                                    <a:pt x="0" y="17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464040"/>
                              <a:ext cx="8319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7" h="380">
                                  <a:moveTo>
                                    <a:pt x="0" y="380"/>
                                  </a:moveTo>
                                  <a:cubicBezTo>
                                    <a:pt x="68" y="357"/>
                                    <a:pt x="150" y="308"/>
                                    <a:pt x="196" y="249"/>
                                  </a:cubicBezTo>
                                  <a:cubicBezTo>
                                    <a:pt x="264" y="161"/>
                                    <a:pt x="307" y="85"/>
                                    <a:pt x="432" y="79"/>
                                  </a:cubicBezTo>
                                  <a:cubicBezTo>
                                    <a:pt x="593" y="71"/>
                                    <a:pt x="755" y="70"/>
                                    <a:pt x="916" y="66"/>
                                  </a:cubicBezTo>
                                  <a:cubicBezTo>
                                    <a:pt x="990" y="47"/>
                                    <a:pt x="1065" y="24"/>
                                    <a:pt x="1138" y="0"/>
                                  </a:cubicBezTo>
                                  <a:cubicBezTo>
                                    <a:pt x="1253" y="11"/>
                                    <a:pt x="1241" y="3"/>
                                    <a:pt x="1322" y="27"/>
                                  </a:cubicBezTo>
                                  <a:cubicBezTo>
                                    <a:pt x="1350" y="35"/>
                                    <a:pt x="1371" y="62"/>
                                    <a:pt x="1400" y="66"/>
                                  </a:cubicBezTo>
                                  <a:cubicBezTo>
                                    <a:pt x="1452" y="73"/>
                                    <a:pt x="1505" y="66"/>
                                    <a:pt x="1557" y="6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040" y="546840"/>
                              <a:ext cx="252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79">
                                  <a:moveTo>
                                    <a:pt x="472" y="79"/>
                                  </a:moveTo>
                                  <a:cubicBezTo>
                                    <a:pt x="293" y="20"/>
                                    <a:pt x="421" y="54"/>
                                    <a:pt x="79" y="39"/>
                                  </a:cubicBezTo>
                                  <a:cubicBezTo>
                                    <a:pt x="66" y="30"/>
                                    <a:pt x="54" y="20"/>
                                    <a:pt x="40" y="13"/>
                                  </a:cubicBezTo>
                                  <a:cubicBezTo>
                                    <a:pt x="27" y="7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675000"/>
                              <a:ext cx="348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108">
                                  <a:moveTo>
                                    <a:pt x="653" y="26"/>
                                  </a:moveTo>
                                  <a:cubicBezTo>
                                    <a:pt x="420" y="12"/>
                                    <a:pt x="381" y="0"/>
                                    <a:pt x="142" y="13"/>
                                  </a:cubicBezTo>
                                  <a:cubicBezTo>
                                    <a:pt x="116" y="30"/>
                                    <a:pt x="90" y="48"/>
                                    <a:pt x="64" y="65"/>
                                  </a:cubicBezTo>
                                  <a:cubicBezTo>
                                    <a:pt x="0" y="108"/>
                                    <a:pt x="64" y="104"/>
                                    <a:pt x="24" y="10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320" y="363960"/>
                              <a:ext cx="8884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3" h="436">
                                  <a:moveTo>
                                    <a:pt x="1663" y="0"/>
                                  </a:moveTo>
                                  <a:cubicBezTo>
                                    <a:pt x="1527" y="17"/>
                                    <a:pt x="1392" y="35"/>
                                    <a:pt x="1296" y="79"/>
                                  </a:cubicBezTo>
                                  <a:cubicBezTo>
                                    <a:pt x="1200" y="123"/>
                                    <a:pt x="1157" y="205"/>
                                    <a:pt x="1087" y="262"/>
                                  </a:cubicBezTo>
                                  <a:cubicBezTo>
                                    <a:pt x="1017" y="319"/>
                                    <a:pt x="1058" y="402"/>
                                    <a:pt x="877" y="419"/>
                                  </a:cubicBezTo>
                                  <a:cubicBezTo>
                                    <a:pt x="696" y="436"/>
                                    <a:pt x="348" y="401"/>
                                    <a:pt x="0" y="367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280" y="336600"/>
                              <a:ext cx="14652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35820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33480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32004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28260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31320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32508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30024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200" y="33012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960" y="31320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66720" y="25560"/>
                              <a:ext cx="1217160" cy="1301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5200" y="69120"/>
                                <a:ext cx="730800" cy="114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2611">
                                    <a:moveTo>
                                      <a:pt x="0" y="0"/>
                                    </a:moveTo>
                                    <a:lnTo>
                                      <a:pt x="0" y="1472"/>
                                    </a:lnTo>
                                    <a:lnTo>
                                      <a:pt x="443" y="2240"/>
                                    </a:lnTo>
                                    <a:lnTo>
                                      <a:pt x="443" y="2611"/>
                                    </a:lnTo>
                                    <a:lnTo>
                                      <a:pt x="759" y="2611"/>
                                    </a:lnTo>
                                    <a:lnTo>
                                      <a:pt x="759" y="2263"/>
                                    </a:lnTo>
                                    <a:lnTo>
                                      <a:pt x="1218" y="1468"/>
                                    </a:lnTo>
                                    <a:lnTo>
                                      <a:pt x="1218" y="3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21640" y="605520"/>
                                <a:ext cx="130104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206">
                                    <a:moveTo>
                                      <a:pt x="0" y="190"/>
                                    </a:moveTo>
                                    <a:lnTo>
                                      <a:pt x="775" y="48"/>
                                    </a:lnTo>
                                    <a:lnTo>
                                      <a:pt x="759" y="206"/>
                                    </a:lnTo>
                                    <a:lnTo>
                                      <a:pt x="1392" y="0"/>
                                    </a:lnTo>
                                    <a:lnTo>
                                      <a:pt x="1392" y="190"/>
                                    </a:lnTo>
                                    <a:lnTo>
                                      <a:pt x="216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83080" y="757080"/>
                              <a:ext cx="910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0" h="70">
                                  <a:moveTo>
                                    <a:pt x="0" y="2"/>
                                  </a:moveTo>
                                  <a:cubicBezTo>
                                    <a:pt x="159" y="3"/>
                                    <a:pt x="318" y="5"/>
                                    <a:pt x="445" y="16"/>
                                  </a:cubicBezTo>
                                  <a:cubicBezTo>
                                    <a:pt x="572" y="27"/>
                                    <a:pt x="652" y="70"/>
                                    <a:pt x="759" y="68"/>
                                  </a:cubicBezTo>
                                  <a:cubicBezTo>
                                    <a:pt x="866" y="66"/>
                                    <a:pt x="978" y="4"/>
                                    <a:pt x="1087" y="2"/>
                                  </a:cubicBezTo>
                                  <a:cubicBezTo>
                                    <a:pt x="1196" y="0"/>
                                    <a:pt x="1327" y="51"/>
                                    <a:pt x="1414" y="55"/>
                                  </a:cubicBezTo>
                                  <a:cubicBezTo>
                                    <a:pt x="1501" y="59"/>
                                    <a:pt x="1555" y="44"/>
                                    <a:pt x="1610" y="29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5.45pt;width:483.45pt;height:91.9pt" coordorigin="0,109" coordsize="9669,1838">
                <v:shape id="shape_0" coordsize="143,443" path="m143,0l0,0l16,443l143,443e" stroked="t" o:allowincell="f" style="position:absolute;left:0;top:809;width:142;height:44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775,459" path="m712,0l142,269l443,222l0,459l569,238l411,396l775,158e" fillcolor="#00ccff" stroked="t" o:allowincell="f" style="position:absolute;left:1861;top:793;width:603;height:374;mso-wrap-style:none;v-text-anchor:middle;rotation:26;mso-position-horizontal-relative:char">
                  <v:fill o:detectmouseclick="t" type="solid" color2="#ff3300"/>
                  <v:stroke color="black" weight="9360" joinstyle="round" endcap="flat"/>
                  <w10:wrap type="none"/>
                </v:shape>
                <v:group id="shape_0" style="position:absolute;left:403;top:109;width:9267;height:1838">
                  <v:group id="shape_0" style="position:absolute;left:403;top:138;width:2547;height:1798">
                    <v:shape id="shape_0" coordsize="1218,2611" path="m0,0l0,1472l443,2240l443,2611l759,2611l759,2263l1218,1468l1218,32e" stroked="t" o:allowincell="f" style="position:absolute;left:403;top:138;width:1150;height:1797;mso-wrap-style:none;v-text-anchor:middle;rotation:9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68,206" path="m0,190l775,48l759,206l1392,0l1392,190l2168,0e" stroked="t" o:allowincell="f" style="position:absolute;left:902;top:982;width:2048;height:140;mso-wrap-style:none;v-text-anchor:middle;rotation:90;mso-position-horizontal-relative:char">
                      <v:fill o:detectmouseclick="t" on="false"/>
                      <v:stroke color="black" weight="9360" dashstyle="dash" joinstyle="round" endcap="flat"/>
                      <w10:wrap type="none"/>
                    </v:shape>
                  </v:group>
                  <v:group id="shape_0" style="position:absolute;left:2655;top:124;width:2547;height:1798">
                    <v:shape id="shape_0" coordsize="1218,2611" path="m0,0l0,1472l443,2240l443,2611l759,2611l759,2263l1218,1468l1218,32e" stroked="t" o:allowincell="f" style="position:absolute;left:2656;top:124;width:1150;height:1797;mso-wrap-style:none;v-text-anchor:middle;rotation:9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68,206" path="m0,190l775,48l759,206l1392,0l1392,190l2168,0e" stroked="t" o:allowincell="f" style="position:absolute;left:3155;top:968;width:2048;height:140;mso-wrap-style:none;v-text-anchor:middle;rotation:90;mso-position-horizontal-relative:char">
                      <v:fill o:detectmouseclick="t" on="false"/>
                      <v:stroke color="black" weight="9360" dashstyle="dash" joinstyle="round" endcap="flat"/>
                      <w10:wrap type="none"/>
                    </v:shape>
                  </v:group>
                  <v:group id="shape_0" style="position:absolute;left:5016;top:109;width:2547;height:1798">
                    <v:shape id="shape_0" coordsize="1218,2611" path="m0,0l0,1472l443,2240l443,2611l759,2611l759,2263l1218,1468l1218,32e" stroked="t" o:allowincell="f" style="position:absolute;left:5016;top:110;width:1150;height:1797;mso-wrap-style:none;v-text-anchor:middle;rotation:9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68,206" path="m0,190l775,48l759,206l1392,0l1392,190l2168,0e" stroked="t" o:allowincell="f" style="position:absolute;left:5515;top:954;width:2048;height:140;mso-wrap-style:none;v-text-anchor:middle;rotation:90;mso-position-horizontal-relative:char">
                      <v:fill o:detectmouseclick="t" on="false"/>
                      <v:stroke color="black" weight="9360" dashstyle="dash" joinstyle="round" endcap="flat"/>
                      <w10:wrap type="none"/>
                    </v:shape>
                  </v:group>
                  <v:shape id="shape_0" coordsize="1610,70" path="m0,2c159,3,318,5,445,16c572,27,652,70,759,68c866,66,978,4,1087,2c1196,0,1327,51,1414,55c1501,59,1555,44,1610,29e" stroked="t" o:allowincell="f" style="position:absolute;left:613;top:698;width:1254;height:76;mso-wrap-style:none;v-text-anchor:middle;mso-position-horizontal-relative:char">
                    <v:fill o:detectmouseclick="t" on="false"/>
                    <v:stroke color="blue" weight="28440" joinstyle="round" endcap="flat"/>
                    <w10:wrap type="none"/>
                  </v:shape>
                  <v:shape id="shape_0" coordsize="1902,180" path="m0,134c48,138,162,180,288,161c414,142,633,34,759,17c885,0,944,49,1047,56c1150,63,1272,60,1379,60c1486,60,1601,52,1688,56c1775,60,1858,81,1902,87e" stroked="t" o:allowincell="f" style="position:absolute;left:2497;top:742;width:1599;height:196;mso-wrap-style:none;v-text-anchor:middle;mso-position-horizontal-relative:char">
                    <v:fill o:detectmouseclick="t" on="false"/>
                    <v:stroke color="blue" weight="28440" joinstyle="round" endcap="flat"/>
                    <w10:wrap type="none"/>
                  </v:shape>
                  <v:shape id="shape_0" coordsize="209,203" path="m13,1c61,5,111,0,157,14c198,27,209,132,209,132c119,192,160,174,91,197c7,183,32,203,0,171e" stroked="t" o:allowincell="f" style="position:absolute;left:5032;top:774;width:174;height:221;mso-wrap-style:none;v-text-anchor:middle;mso-position-horizontal-relative:char">
                    <v:fill o:detectmouseclick="t" on="false"/>
                    <v:stroke color="blue" weight="19080" joinstyle="round" endcap="flat"/>
                    <w10:wrap type="none"/>
                  </v:shape>
                  <v:shape id="shape_0" coordsize="1557,380" path="m0,380c68,357,150,308,196,249c264,161,307,85,432,79c593,71,755,70,916,66c990,47,1065,24,1138,0c1253,11,1241,3,1322,27c1350,35,1371,62,1400,66c1452,73,1505,66,1557,66e" stroked="t" o:allowincell="f" style="position:absolute;left:5153;top:731;width:1309;height:415;mso-wrap-style:none;v-text-anchor:middle;mso-position-horizontal-relative:char">
                    <v:fill o:detectmouseclick="t" on="false"/>
                    <v:stroke color="blue" weight="19080" joinstyle="round" endcap="flat"/>
                    <w10:wrap type="none"/>
                  </v:shape>
                  <v:shape id="shape_0" coordsize="472,79" path="m472,79c293,20,421,54,79,39c66,30,54,20,40,13c27,7,0,0,0,0e" stroked="t" o:allowincell="f" style="position:absolute;left:4524;top:861;width:396;height:85;mso-wrap-style:none;v-text-anchor:middle;mso-position-horizontal-relative:char">
                    <v:fill o:detectmouseclick="t" on="false"/>
                    <v:stroke color="blue" weight="19080" joinstyle="round" endcap="flat"/>
                    <w10:wrap type="none"/>
                  </v:shape>
                  <v:shape id="shape_0" coordsize="653,108" path="m653,26c420,12,381,0,142,13c116,30,90,48,64,65c0,108,64,104,24,104e" stroked="t" o:allowincell="f" style="position:absolute;left:4515;top:1063;width:548;height:117;mso-wrap-style:none;v-text-anchor:middle;mso-position-horizontal-relative:char">
                    <v:fill o:detectmouseclick="t" on="false"/>
                    <v:stroke color="blue" weight="19080" joinstyle="round" endcap="flat"/>
                    <w10:wrap type="none"/>
                  </v:shape>
                  <v:shape id="shape_0" coordsize="1663,436" path="m1663,0c1527,17,1392,35,1296,79c1200,123,1157,205,1087,262c1017,319,1058,402,877,419c696,436,348,401,0,367e" stroked="t" o:allowincell="f" style="position:absolute;left:4381;top:573;width:1398;height:477;mso-wrap-style:none;v-text-anchor:middle;mso-position-horizontal-relative:char">
                    <v:fill o:detectmouseclick="t" on="false"/>
                    <v:stroke color="black" weight="15840" endarrow="block" endarrowwidth="medium" endarrowlength="medium" joinstyle="round" endcap="flat"/>
                    <w10:wrap type="none"/>
                  </v:shape>
                  <v:line id="shape_0" from="2970,530" to="3200,70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37,564" to="3437,74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28,527" to="3728,71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08,504" to="3908,68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0,445" to="900,6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24,493" to="1124,6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8,512" to="1348,69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82,473" to="1682,6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45,520" to="5945,70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94,493" to="6294,6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122;top:150;width:2547;height:1798">
                    <v:shape id="shape_0" coordsize="1218,2611" path="m0,0l0,1472l443,2240l443,2611l759,2611l759,2263l1218,1468l1218,32e" stroked="t" o:allowincell="f" style="position:absolute;left:7122;top:150;width:1150;height:1797;mso-wrap-style:none;v-text-anchor:middle;rotation:9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68,206" path="m0,190l775,48l759,206l1392,0l1392,190l2168,0e" stroked="t" o:allowincell="f" style="position:absolute;left:7621;top:994;width:2048;height:140;mso-wrap-style:none;v-text-anchor:middle;rotation:90;mso-position-horizontal-relative:char">
                      <v:fill o:detectmouseclick="t" on="false"/>
                      <v:stroke color="black" weight="9360" dashstyle="dash" joinstyle="round" endcap="flat"/>
                      <w10:wrap type="none"/>
                    </v:shape>
                  </v:group>
                  <v:shape id="shape_0" coordsize="1610,70" path="m0,2c159,3,318,5,445,16c572,27,652,70,759,68c866,66,978,4,1087,2c1196,0,1327,51,1414,55c1501,59,1555,44,1610,29e" stroked="t" o:allowincell="f" style="position:absolute;left:7140;top:1192;width:1432;height:76;mso-wrap-style:none;v-text-anchor:middle;mso-position-horizontal-relative:char">
                    <v:fill o:detectmouseclick="t" on="false"/>
                    <v:stroke color="blue" weight="284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1° FASE:  RAZZO FERMO E CARICO</w:t>
      </w:r>
    </w:p>
    <w:p>
      <w:pPr>
        <w:pStyle w:val="Normal"/>
        <w:ind w:left="1134" w:hanging="1134"/>
        <w:jc w:val="both"/>
        <w:rPr/>
      </w:pPr>
      <w:r>
        <w:rPr/>
        <w:t>2° FASE:  RAZZO APPENA PARTITO, SI CREA UN VORTICE DI USCITA</w:t>
      </w:r>
    </w:p>
    <w:p>
      <w:pPr>
        <w:pStyle w:val="Normal"/>
        <w:ind w:left="1134" w:hanging="1134"/>
        <w:jc w:val="both"/>
        <w:rPr/>
      </w:pPr>
      <w:r>
        <w:rPr/>
        <w:t>3° FASE:  PREVENTIVA FUORIUSCITA DELL’ARIA CONPRESSA</w:t>
      </w:r>
    </w:p>
    <w:p>
      <w:pPr>
        <w:pStyle w:val="Normal"/>
        <w:ind w:left="1134" w:hanging="1134"/>
        <w:jc w:val="both"/>
        <w:rPr/>
      </w:pPr>
      <w:r>
        <w:rPr/>
        <w:t>4° FASE: IL RAZZO E’ ANCORA IN MOTO MA è ZAVORRATO DALL’ACQUA CHE NON E’ USCI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GOLO DI ELEVAZIONE BASS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1600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-73660</wp:posOffset>
                </wp:positionV>
                <wp:extent cx="6196965" cy="1343660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040" cy="1343520"/>
                          <a:chOff x="0" y="0"/>
                          <a:chExt cx="6197040" cy="1343520"/>
                        </a:xfrm>
                      </wpg:grpSpPr>
                      <wpg:grpSp>
                        <wpg:cNvGrpSpPr/>
                        <wpg:grpSpPr>
                          <a:xfrm>
                            <a:off x="0" y="34200"/>
                            <a:ext cx="1330200" cy="1221840"/>
                          </a:xfrm>
                        </wpg:grpSpPr>
                        <wps:wsp>
                          <wps:cNvSpPr/>
                          <wps:spPr>
                            <a:xfrm rot="3970800">
                              <a:off x="268920" y="233280"/>
                              <a:ext cx="62856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2611">
                                  <a:moveTo>
                                    <a:pt x="0" y="0"/>
                                  </a:moveTo>
                                  <a:lnTo>
                                    <a:pt x="0" y="1472"/>
                                  </a:lnTo>
                                  <a:lnTo>
                                    <a:pt x="443" y="2240"/>
                                  </a:lnTo>
                                  <a:lnTo>
                                    <a:pt x="443" y="2611"/>
                                  </a:lnTo>
                                  <a:lnTo>
                                    <a:pt x="759" y="2611"/>
                                  </a:lnTo>
                                  <a:lnTo>
                                    <a:pt x="759" y="2263"/>
                                  </a:lnTo>
                                  <a:lnTo>
                                    <a:pt x="1218" y="1468"/>
                                  </a:lnTo>
                                  <a:lnTo>
                                    <a:pt x="1218" y="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970800">
                              <a:off x="508680" y="488160"/>
                              <a:ext cx="1118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8" h="206">
                                  <a:moveTo>
                                    <a:pt x="0" y="190"/>
                                  </a:moveTo>
                                  <a:lnTo>
                                    <a:pt x="775" y="48"/>
                                  </a:lnTo>
                                  <a:lnTo>
                                    <a:pt x="759" y="206"/>
                                  </a:lnTo>
                                  <a:lnTo>
                                    <a:pt x="1392" y="0"/>
                                  </a:lnTo>
                                  <a:lnTo>
                                    <a:pt x="1392" y="190"/>
                                  </a:lnTo>
                                  <a:lnTo>
                                    <a:pt x="216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7760" y="12600"/>
                            <a:ext cx="1348920" cy="1253520"/>
                          </a:xfrm>
                        </wpg:grpSpPr>
                        <wps:wsp>
                          <wps:cNvSpPr/>
                          <wps:spPr>
                            <a:xfrm rot="3780000">
                              <a:off x="272520" y="248400"/>
                              <a:ext cx="628560" cy="99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2611">
                                  <a:moveTo>
                                    <a:pt x="0" y="0"/>
                                  </a:moveTo>
                                  <a:lnTo>
                                    <a:pt x="0" y="1472"/>
                                  </a:lnTo>
                                  <a:lnTo>
                                    <a:pt x="443" y="2240"/>
                                  </a:lnTo>
                                  <a:lnTo>
                                    <a:pt x="443" y="2611"/>
                                  </a:lnTo>
                                  <a:lnTo>
                                    <a:pt x="759" y="2611"/>
                                  </a:lnTo>
                                  <a:lnTo>
                                    <a:pt x="759" y="2263"/>
                                  </a:lnTo>
                                  <a:lnTo>
                                    <a:pt x="1218" y="1468"/>
                                  </a:lnTo>
                                  <a:lnTo>
                                    <a:pt x="1218" y="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80000">
                              <a:off x="499680" y="477360"/>
                              <a:ext cx="1119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8" h="206">
                                  <a:moveTo>
                                    <a:pt x="0" y="190"/>
                                  </a:moveTo>
                                  <a:lnTo>
                                    <a:pt x="775" y="48"/>
                                  </a:lnTo>
                                  <a:lnTo>
                                    <a:pt x="759" y="206"/>
                                  </a:lnTo>
                                  <a:lnTo>
                                    <a:pt x="1392" y="0"/>
                                  </a:lnTo>
                                  <a:lnTo>
                                    <a:pt x="1392" y="190"/>
                                  </a:lnTo>
                                  <a:lnTo>
                                    <a:pt x="216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7080" y="0"/>
                            <a:ext cx="1355040" cy="1266840"/>
                          </a:xfrm>
                        </wpg:grpSpPr>
                        <wps:wsp>
                          <wps:cNvSpPr/>
                          <wps:spPr>
                            <a:xfrm rot="3700200">
                              <a:off x="273600" y="254520"/>
                              <a:ext cx="628560" cy="99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2611">
                                  <a:moveTo>
                                    <a:pt x="0" y="0"/>
                                  </a:moveTo>
                                  <a:lnTo>
                                    <a:pt x="0" y="1472"/>
                                  </a:lnTo>
                                  <a:lnTo>
                                    <a:pt x="443" y="2240"/>
                                  </a:lnTo>
                                  <a:lnTo>
                                    <a:pt x="443" y="2611"/>
                                  </a:lnTo>
                                  <a:lnTo>
                                    <a:pt x="759" y="2611"/>
                                  </a:lnTo>
                                  <a:lnTo>
                                    <a:pt x="759" y="2263"/>
                                  </a:lnTo>
                                  <a:lnTo>
                                    <a:pt x="1218" y="1468"/>
                                  </a:lnTo>
                                  <a:lnTo>
                                    <a:pt x="1218" y="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00200">
                              <a:off x="495720" y="471600"/>
                              <a:ext cx="1118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8" h="206">
                                  <a:moveTo>
                                    <a:pt x="0" y="190"/>
                                  </a:moveTo>
                                  <a:lnTo>
                                    <a:pt x="775" y="48"/>
                                  </a:lnTo>
                                  <a:lnTo>
                                    <a:pt x="759" y="206"/>
                                  </a:lnTo>
                                  <a:lnTo>
                                    <a:pt x="1392" y="0"/>
                                  </a:lnTo>
                                  <a:lnTo>
                                    <a:pt x="1392" y="190"/>
                                  </a:lnTo>
                                  <a:lnTo>
                                    <a:pt x="216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9160" y="572040"/>
                            <a:ext cx="715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151">
                                <a:moveTo>
                                  <a:pt x="0" y="48"/>
                                </a:moveTo>
                                <a:cubicBezTo>
                                  <a:pt x="108" y="75"/>
                                  <a:pt x="216" y="102"/>
                                  <a:pt x="314" y="100"/>
                                </a:cubicBezTo>
                                <a:cubicBezTo>
                                  <a:pt x="412" y="98"/>
                                  <a:pt x="513" y="37"/>
                                  <a:pt x="589" y="35"/>
                                </a:cubicBezTo>
                                <a:cubicBezTo>
                                  <a:pt x="665" y="33"/>
                                  <a:pt x="696" y="70"/>
                                  <a:pt x="772" y="87"/>
                                </a:cubicBezTo>
                                <a:cubicBezTo>
                                  <a:pt x="848" y="104"/>
                                  <a:pt x="958" y="151"/>
                                  <a:pt x="1047" y="140"/>
                                </a:cubicBezTo>
                                <a:cubicBezTo>
                                  <a:pt x="1136" y="129"/>
                                  <a:pt x="1241" y="44"/>
                                  <a:pt x="1309" y="22"/>
                                </a:cubicBezTo>
                                <a:cubicBezTo>
                                  <a:pt x="1377" y="0"/>
                                  <a:pt x="1416" y="3"/>
                                  <a:pt x="1453" y="9"/>
                                </a:cubicBezTo>
                                <a:cubicBezTo>
                                  <a:pt x="1490" y="15"/>
                                  <a:pt x="1510" y="38"/>
                                  <a:pt x="1531" y="61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683280"/>
                            <a:ext cx="8427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5" h="168">
                                <a:moveTo>
                                  <a:pt x="0" y="137"/>
                                </a:moveTo>
                                <a:cubicBezTo>
                                  <a:pt x="77" y="152"/>
                                  <a:pt x="155" y="168"/>
                                  <a:pt x="209" y="164"/>
                                </a:cubicBezTo>
                                <a:cubicBezTo>
                                  <a:pt x="263" y="160"/>
                                  <a:pt x="292" y="133"/>
                                  <a:pt x="327" y="111"/>
                                </a:cubicBezTo>
                                <a:cubicBezTo>
                                  <a:pt x="362" y="89"/>
                                  <a:pt x="375" y="46"/>
                                  <a:pt x="419" y="33"/>
                                </a:cubicBezTo>
                                <a:cubicBezTo>
                                  <a:pt x="463" y="20"/>
                                  <a:pt x="535" y="37"/>
                                  <a:pt x="589" y="33"/>
                                </a:cubicBezTo>
                                <a:cubicBezTo>
                                  <a:pt x="643" y="29"/>
                                  <a:pt x="692" y="0"/>
                                  <a:pt x="746" y="6"/>
                                </a:cubicBezTo>
                                <a:cubicBezTo>
                                  <a:pt x="800" y="12"/>
                                  <a:pt x="857" y="61"/>
                                  <a:pt x="916" y="72"/>
                                </a:cubicBezTo>
                                <a:cubicBezTo>
                                  <a:pt x="975" y="83"/>
                                  <a:pt x="1036" y="70"/>
                                  <a:pt x="1099" y="72"/>
                                </a:cubicBezTo>
                                <a:cubicBezTo>
                                  <a:pt x="1162" y="74"/>
                                  <a:pt x="1233" y="83"/>
                                  <a:pt x="1296" y="85"/>
                                </a:cubicBezTo>
                                <a:cubicBezTo>
                                  <a:pt x="1359" y="87"/>
                                  <a:pt x="1416" y="89"/>
                                  <a:pt x="1479" y="85"/>
                                </a:cubicBezTo>
                                <a:cubicBezTo>
                                  <a:pt x="1542" y="81"/>
                                  <a:pt x="1634" y="63"/>
                                  <a:pt x="1675" y="5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704160"/>
                            <a:ext cx="88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0" h="373">
                                <a:moveTo>
                                  <a:pt x="0" y="262"/>
                                </a:moveTo>
                                <a:cubicBezTo>
                                  <a:pt x="26" y="311"/>
                                  <a:pt x="53" y="361"/>
                                  <a:pt x="92" y="367"/>
                                </a:cubicBezTo>
                                <a:cubicBezTo>
                                  <a:pt x="131" y="373"/>
                                  <a:pt x="192" y="334"/>
                                  <a:pt x="236" y="301"/>
                                </a:cubicBezTo>
                                <a:cubicBezTo>
                                  <a:pt x="280" y="268"/>
                                  <a:pt x="319" y="203"/>
                                  <a:pt x="354" y="170"/>
                                </a:cubicBezTo>
                                <a:cubicBezTo>
                                  <a:pt x="389" y="137"/>
                                  <a:pt x="397" y="120"/>
                                  <a:pt x="445" y="105"/>
                                </a:cubicBezTo>
                                <a:cubicBezTo>
                                  <a:pt x="493" y="90"/>
                                  <a:pt x="574" y="81"/>
                                  <a:pt x="642" y="79"/>
                                </a:cubicBezTo>
                                <a:cubicBezTo>
                                  <a:pt x="710" y="77"/>
                                  <a:pt x="777" y="90"/>
                                  <a:pt x="851" y="92"/>
                                </a:cubicBezTo>
                                <a:cubicBezTo>
                                  <a:pt x="925" y="94"/>
                                  <a:pt x="1019" y="103"/>
                                  <a:pt x="1087" y="92"/>
                                </a:cubicBezTo>
                                <a:cubicBezTo>
                                  <a:pt x="1155" y="81"/>
                                  <a:pt x="1181" y="39"/>
                                  <a:pt x="1257" y="26"/>
                                </a:cubicBezTo>
                                <a:cubicBezTo>
                                  <a:pt x="1333" y="13"/>
                                  <a:pt x="1471" y="7"/>
                                  <a:pt x="1545" y="13"/>
                                </a:cubicBezTo>
                                <a:cubicBezTo>
                                  <a:pt x="1619" y="19"/>
                                  <a:pt x="1663" y="67"/>
                                  <a:pt x="1702" y="65"/>
                                </a:cubicBezTo>
                                <a:cubicBezTo>
                                  <a:pt x="1741" y="63"/>
                                  <a:pt x="1760" y="31"/>
                                  <a:pt x="17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2560" y="28440"/>
                            <a:ext cx="1355760" cy="1266840"/>
                          </a:xfrm>
                        </wpg:grpSpPr>
                        <wps:wsp>
                          <wps:cNvSpPr/>
                          <wps:spPr>
                            <a:xfrm rot="3700200">
                              <a:off x="273960" y="254160"/>
                              <a:ext cx="62856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2611">
                                  <a:moveTo>
                                    <a:pt x="0" y="0"/>
                                  </a:moveTo>
                                  <a:lnTo>
                                    <a:pt x="0" y="1472"/>
                                  </a:lnTo>
                                  <a:lnTo>
                                    <a:pt x="443" y="2240"/>
                                  </a:lnTo>
                                  <a:lnTo>
                                    <a:pt x="443" y="2611"/>
                                  </a:lnTo>
                                  <a:lnTo>
                                    <a:pt x="759" y="2611"/>
                                  </a:lnTo>
                                  <a:lnTo>
                                    <a:pt x="759" y="2263"/>
                                  </a:lnTo>
                                  <a:lnTo>
                                    <a:pt x="1218" y="1468"/>
                                  </a:lnTo>
                                  <a:lnTo>
                                    <a:pt x="1218" y="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00200">
                              <a:off x="496080" y="471600"/>
                              <a:ext cx="1118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8" h="206">
                                  <a:moveTo>
                                    <a:pt x="0" y="190"/>
                                  </a:moveTo>
                                  <a:lnTo>
                                    <a:pt x="775" y="48"/>
                                  </a:lnTo>
                                  <a:lnTo>
                                    <a:pt x="759" y="206"/>
                                  </a:lnTo>
                                  <a:lnTo>
                                    <a:pt x="1392" y="0"/>
                                  </a:lnTo>
                                  <a:lnTo>
                                    <a:pt x="1392" y="190"/>
                                  </a:lnTo>
                                  <a:lnTo>
                                    <a:pt x="216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07080" y="712440"/>
                            <a:ext cx="9424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7" h="602">
                                <a:moveTo>
                                  <a:pt x="0" y="602"/>
                                </a:moveTo>
                                <a:cubicBezTo>
                                  <a:pt x="46" y="574"/>
                                  <a:pt x="196" y="486"/>
                                  <a:pt x="275" y="445"/>
                                </a:cubicBezTo>
                                <a:cubicBezTo>
                                  <a:pt x="354" y="404"/>
                                  <a:pt x="419" y="400"/>
                                  <a:pt x="472" y="354"/>
                                </a:cubicBezTo>
                                <a:cubicBezTo>
                                  <a:pt x="525" y="308"/>
                                  <a:pt x="556" y="212"/>
                                  <a:pt x="591" y="170"/>
                                </a:cubicBezTo>
                                <a:cubicBezTo>
                                  <a:pt x="626" y="128"/>
                                  <a:pt x="634" y="120"/>
                                  <a:pt x="682" y="105"/>
                                </a:cubicBezTo>
                                <a:cubicBezTo>
                                  <a:pt x="730" y="90"/>
                                  <a:pt x="811" y="81"/>
                                  <a:pt x="879" y="79"/>
                                </a:cubicBezTo>
                                <a:cubicBezTo>
                                  <a:pt x="947" y="77"/>
                                  <a:pt x="1014" y="90"/>
                                  <a:pt x="1088" y="92"/>
                                </a:cubicBezTo>
                                <a:cubicBezTo>
                                  <a:pt x="1162" y="94"/>
                                  <a:pt x="1256" y="103"/>
                                  <a:pt x="1324" y="92"/>
                                </a:cubicBezTo>
                                <a:cubicBezTo>
                                  <a:pt x="1392" y="81"/>
                                  <a:pt x="1418" y="39"/>
                                  <a:pt x="1494" y="26"/>
                                </a:cubicBezTo>
                                <a:cubicBezTo>
                                  <a:pt x="1570" y="13"/>
                                  <a:pt x="1708" y="7"/>
                                  <a:pt x="1782" y="13"/>
                                </a:cubicBezTo>
                                <a:cubicBezTo>
                                  <a:pt x="1856" y="19"/>
                                  <a:pt x="1900" y="67"/>
                                  <a:pt x="1939" y="65"/>
                                </a:cubicBezTo>
                                <a:cubicBezTo>
                                  <a:pt x="1978" y="63"/>
                                  <a:pt x="1997" y="31"/>
                                  <a:pt x="2017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546840"/>
                            <a:ext cx="59868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966">
                                <a:moveTo>
                                  <a:pt x="1282" y="0"/>
                                </a:moveTo>
                                <a:cubicBezTo>
                                  <a:pt x="1122" y="86"/>
                                  <a:pt x="962" y="173"/>
                                  <a:pt x="860" y="264"/>
                                </a:cubicBezTo>
                                <a:cubicBezTo>
                                  <a:pt x="758" y="355"/>
                                  <a:pt x="749" y="463"/>
                                  <a:pt x="667" y="545"/>
                                </a:cubicBezTo>
                                <a:cubicBezTo>
                                  <a:pt x="585" y="627"/>
                                  <a:pt x="480" y="685"/>
                                  <a:pt x="369" y="755"/>
                                </a:cubicBezTo>
                                <a:cubicBezTo>
                                  <a:pt x="258" y="825"/>
                                  <a:pt x="129" y="895"/>
                                  <a:pt x="0" y="9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3888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39564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42408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43884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43488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46296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9960" y="480600"/>
                            <a:ext cx="1231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2840" y="531360"/>
                            <a:ext cx="1803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51192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50796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48384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5328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47736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41280" y="76680"/>
                            <a:ext cx="1355760" cy="1266840"/>
                          </a:xfrm>
                        </wpg:grpSpPr>
                        <wps:wsp>
                          <wps:cNvSpPr/>
                          <wps:spPr>
                            <a:xfrm rot="3700200">
                              <a:off x="273960" y="254160"/>
                              <a:ext cx="62856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2611">
                                  <a:moveTo>
                                    <a:pt x="0" y="0"/>
                                  </a:moveTo>
                                  <a:lnTo>
                                    <a:pt x="0" y="1472"/>
                                  </a:lnTo>
                                  <a:lnTo>
                                    <a:pt x="443" y="2240"/>
                                  </a:lnTo>
                                  <a:lnTo>
                                    <a:pt x="443" y="2611"/>
                                  </a:lnTo>
                                  <a:lnTo>
                                    <a:pt x="759" y="2611"/>
                                  </a:lnTo>
                                  <a:lnTo>
                                    <a:pt x="759" y="2263"/>
                                  </a:lnTo>
                                  <a:lnTo>
                                    <a:pt x="1218" y="1468"/>
                                  </a:lnTo>
                                  <a:lnTo>
                                    <a:pt x="1218" y="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00200">
                              <a:off x="496080" y="471600"/>
                              <a:ext cx="1118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8" h="206">
                                  <a:moveTo>
                                    <a:pt x="0" y="190"/>
                                  </a:moveTo>
                                  <a:lnTo>
                                    <a:pt x="775" y="48"/>
                                  </a:lnTo>
                                  <a:lnTo>
                                    <a:pt x="759" y="206"/>
                                  </a:lnTo>
                                  <a:lnTo>
                                    <a:pt x="1392" y="0"/>
                                  </a:lnTo>
                                  <a:lnTo>
                                    <a:pt x="1392" y="190"/>
                                  </a:lnTo>
                                  <a:lnTo>
                                    <a:pt x="216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36480" y="800640"/>
                            <a:ext cx="8114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0" h="423">
                                <a:moveTo>
                                  <a:pt x="0" y="423"/>
                                </a:moveTo>
                                <a:cubicBezTo>
                                  <a:pt x="12" y="416"/>
                                  <a:pt x="34" y="396"/>
                                  <a:pt x="62" y="382"/>
                                </a:cubicBezTo>
                                <a:cubicBezTo>
                                  <a:pt x="90" y="368"/>
                                  <a:pt x="125" y="354"/>
                                  <a:pt x="168" y="338"/>
                                </a:cubicBezTo>
                                <a:cubicBezTo>
                                  <a:pt x="211" y="322"/>
                                  <a:pt x="271" y="305"/>
                                  <a:pt x="321" y="288"/>
                                </a:cubicBezTo>
                                <a:cubicBezTo>
                                  <a:pt x="371" y="271"/>
                                  <a:pt x="423" y="251"/>
                                  <a:pt x="466" y="237"/>
                                </a:cubicBezTo>
                                <a:cubicBezTo>
                                  <a:pt x="509" y="223"/>
                                  <a:pt x="544" y="211"/>
                                  <a:pt x="580" y="206"/>
                                </a:cubicBezTo>
                                <a:cubicBezTo>
                                  <a:pt x="616" y="201"/>
                                  <a:pt x="643" y="215"/>
                                  <a:pt x="683" y="206"/>
                                </a:cubicBezTo>
                                <a:cubicBezTo>
                                  <a:pt x="723" y="197"/>
                                  <a:pt x="773" y="166"/>
                                  <a:pt x="818" y="154"/>
                                </a:cubicBezTo>
                                <a:cubicBezTo>
                                  <a:pt x="863" y="142"/>
                                  <a:pt x="900" y="138"/>
                                  <a:pt x="953" y="133"/>
                                </a:cubicBezTo>
                                <a:cubicBezTo>
                                  <a:pt x="1006" y="128"/>
                                  <a:pt x="1082" y="135"/>
                                  <a:pt x="1139" y="123"/>
                                </a:cubicBezTo>
                                <a:cubicBezTo>
                                  <a:pt x="1196" y="111"/>
                                  <a:pt x="1267" y="79"/>
                                  <a:pt x="1295" y="61"/>
                                </a:cubicBezTo>
                                <a:cubicBezTo>
                                  <a:pt x="1323" y="43"/>
                                  <a:pt x="1282" y="12"/>
                                  <a:pt x="1306" y="12"/>
                                </a:cubicBezTo>
                                <a:cubicBezTo>
                                  <a:pt x="1330" y="12"/>
                                  <a:pt x="1408" y="64"/>
                                  <a:pt x="1442" y="62"/>
                                </a:cubicBezTo>
                                <a:cubicBezTo>
                                  <a:pt x="1476" y="60"/>
                                  <a:pt x="1493" y="30"/>
                                  <a:pt x="151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17920"/>
                            <a:ext cx="19044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12">
                                <a:moveTo>
                                  <a:pt x="126" y="0"/>
                                </a:moveTo>
                                <a:lnTo>
                                  <a:pt x="0" y="64"/>
                                </a:lnTo>
                                <a:lnTo>
                                  <a:pt x="142" y="412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936720"/>
                            <a:ext cx="49212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459">
                                <a:moveTo>
                                  <a:pt x="712" y="0"/>
                                </a:moveTo>
                                <a:lnTo>
                                  <a:pt x="142" y="269"/>
                                </a:lnTo>
                                <a:lnTo>
                                  <a:pt x="443" y="222"/>
                                </a:lnTo>
                                <a:lnTo>
                                  <a:pt x="0" y="459"/>
                                </a:lnTo>
                                <a:lnTo>
                                  <a:pt x="569" y="238"/>
                                </a:lnTo>
                                <a:lnTo>
                                  <a:pt x="411" y="396"/>
                                </a:lnTo>
                                <a:lnTo>
                                  <a:pt x="775" y="158"/>
                                </a:lnTo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948600"/>
                            <a:ext cx="49212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459">
                                <a:moveTo>
                                  <a:pt x="712" y="0"/>
                                </a:moveTo>
                                <a:lnTo>
                                  <a:pt x="142" y="269"/>
                                </a:lnTo>
                                <a:lnTo>
                                  <a:pt x="443" y="222"/>
                                </a:lnTo>
                                <a:lnTo>
                                  <a:pt x="0" y="459"/>
                                </a:lnTo>
                                <a:lnTo>
                                  <a:pt x="569" y="238"/>
                                </a:lnTo>
                                <a:lnTo>
                                  <a:pt x="411" y="396"/>
                                </a:lnTo>
                                <a:lnTo>
                                  <a:pt x="775" y="158"/>
                                </a:lnTo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14.25pt;width:506.15pt;height:84.6pt" coordorigin="-59,285" coordsize="10123,1692">
                <v:group id="shape_0" style="position:absolute;left:320;top:306;width:2139;height:1572">
                  <v:shape id="shape_0" coordsize="1218,2611" path="m0,0l0,1472l443,2240l443,2611l759,2611l759,2263l1218,1468l1218,32e" stroked="t" o:allowincell="f" style="position:absolute;left:320;top:306;width:989;height:1571;mso-wrap-style:none;v-text-anchor:middle;rotation:66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68,206" path="m0,190l775,48l759,206l1392,0l1392,190l2168,0e" stroked="t" o:allowincell="f" style="position:absolute;left:699;top:706;width:1761;height:123;mso-wrap-style:none;v-text-anchor:middle;rotation:66">
                    <v:fill o:detectmouseclick="t" on="false"/>
                    <v:stroke color="black" weight="9360" dashstyle="dash" joinstyle="round" endcap="flat"/>
                    <w10:wrap type="none"/>
                  </v:shape>
                </v:group>
                <v:group id="shape_0" style="position:absolute;left:2291;top:295;width:2120;height:1571">
                  <v:shape id="shape_0" coordsize="1218,2611" path="m0,0l0,1472l443,2240l443,2611l759,2611l759,2263l1218,1468l1218,32e" stroked="t" o:allowincell="f" style="position:absolute;left:2291;top:295;width:989;height:1570;mso-wrap-style:none;v-text-anchor:middle;rotation:6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68,206" path="m0,190l775,48l759,206l1392,0l1392,190l2168,0e" stroked="t" o:allowincell="f" style="position:absolute;left:2650;top:655;width:1762;height:122;mso-wrap-style:none;v-text-anchor:middle;rotation:63">
                    <v:fill o:detectmouseclick="t" on="false"/>
                    <v:stroke color="black" weight="9360" dashstyle="dash" joinstyle="round" endcap="flat"/>
                    <w10:wrap type="none"/>
                  </v:shape>
                </v:group>
                <v:group id="shape_0" style="position:absolute;left:4354;top:285;width:2111;height:1571">
                  <v:shape id="shape_0" coordsize="1218,2611" path="m0,0l0,1472l443,2240l443,2611l759,2611l759,2263l1218,1468l1218,32e" stroked="t" o:allowincell="f" style="position:absolute;left:4355;top:284;width:989;height:1570;mso-wrap-style:none;v-text-anchor:middle;rotation:6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68,206" path="m0,190l775,48l759,206l1392,0l1392,190l2168,0e" stroked="t" o:allowincell="f" style="position:absolute;left:4706;top:627;width:1761;height:122;mso-wrap-style:none;v-text-anchor:middle;rotation:62">
                    <v:fill o:detectmouseclick="t" on="false"/>
                    <v:stroke color="black" weight="9360" dashstyle="dash" joinstyle="round" endcap="flat"/>
                    <w10:wrap type="none"/>
                  </v:shape>
                </v:group>
                <v:shape id="shape_0" coordsize="1531,151" path="m0,48c108,75,216,102,314,100c412,98,513,37,589,35c665,33,696,70,772,87c848,104,958,151,1047,140c1136,129,1241,44,1309,22c1377,0,1416,3,1453,9c1490,15,1510,38,1531,61e" stroked="t" o:allowincell="f" style="position:absolute;left:510;top:785;width:1126;height:142;mso-wrap-style:none;v-text-anchor:middle">
                  <v:fill o:detectmouseclick="t" on="false"/>
                  <v:stroke color="blue" weight="28440" joinstyle="round" endcap="flat"/>
                  <w10:wrap type="none"/>
                </v:shape>
                <v:shape id="shape_0" coordsize="1675,168" path="m0,137c77,152,155,168,209,164c263,160,292,133,327,111c362,89,375,46,419,33c463,20,535,37,589,33c643,29,692,0,746,6c800,12,857,61,916,72c975,83,1036,70,1099,72c1162,74,1233,83,1296,85c1359,87,1416,89,1479,85c1542,81,1634,63,1675,59e" stroked="t" o:allowincell="f" style="position:absolute;left:2274;top:960;width:1326;height:188;mso-wrap-style:none;v-text-anchor:middle">
                  <v:fill o:detectmouseclick="t" on="false"/>
                  <v:stroke color="blue" weight="28440" joinstyle="round" endcap="flat"/>
                  <w10:wrap type="none"/>
                </v:shape>
                <v:shape id="shape_0" coordsize="1780,373" path="m0,262c26,311,53,361,92,367c131,373,192,334,236,301c280,268,319,203,354,170c389,137,397,120,445,105c493,90,574,81,642,79c710,77,777,90,851,92c925,94,1019,103,1087,92c1155,81,1181,39,1257,26c1333,13,1471,7,1545,13c1619,19,1663,67,1702,65c1741,63,1760,31,1780,0e" stroked="t" o:allowincell="f" style="position:absolute;left:4245;top:993;width:1387;height:398;mso-wrap-style:none;v-text-anchor:middle">
                  <v:fill o:detectmouseclick="t" on="false"/>
                  <v:stroke color="blue" weight="28440" joinstyle="round" endcap="flat"/>
                  <w10:wrap type="none"/>
                </v:shape>
                <v:group id="shape_0" style="position:absolute;left:6222;top:329;width:2111;height:1572">
                  <v:shape id="shape_0" coordsize="1218,2611" path="m0,0l0,1472l443,2240l443,2611l759,2611l759,2263l1218,1468l1218,32e" stroked="t" o:allowincell="f" style="position:absolute;left:6222;top:329;width:989;height:1571;mso-wrap-style:none;v-text-anchor:middle;rotation:6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68,206" path="m0,190l775,48l759,206l1392,0l1392,190l2168,0e" stroked="t" o:allowincell="f" style="position:absolute;left:6573;top:671;width:1761;height:123;mso-wrap-style:none;v-text-anchor:middle;rotation:62">
                    <v:fill o:detectmouseclick="t" on="false"/>
                    <v:stroke color="black" weight="9360" dashstyle="dash" joinstyle="round" endcap="flat"/>
                    <w10:wrap type="none"/>
                  </v:shape>
                </v:group>
                <v:shape id="shape_0" coordsize="2017,602" path="m0,602c46,574,196,486,275,445c354,404,419,400,472,354c525,308,556,212,591,170c626,128,634,120,682,105c730,90,811,81,879,79c947,77,1014,90,1088,92c1162,94,1256,103,1324,92c1392,81,1418,39,1494,26c1570,13,1708,7,1782,13c1856,19,1900,67,1939,65c1978,63,1997,31,2017,0e" stroked="t" o:allowincell="f" style="position:absolute;left:6050;top:1006;width:1483;height:567;mso-wrap-style:none;v-text-anchor:middle">
                  <v:fill o:detectmouseclick="t" on="false"/>
                  <v:stroke color="blue" weight="28440" joinstyle="round" endcap="flat"/>
                  <w10:wrap type="none"/>
                </v:shape>
                <v:shape id="shape_0" coordsize="1282,966" path="m1282,0c1122,86,962,173,860,264c758,355,749,463,667,545c585,627,480,685,369,755c258,825,129,895,0,966e" stroked="t" o:allowincell="f" style="position:absolute;left:5849;top:745;width:942;height:910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line id="shape_0" from="1339,496" to="1339,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3,507" to="1103,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,552" to="852,8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0,575" to="3300,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6,569" to="3076,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613" to="2865,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1,641" to="2704,10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8,721" to="4641,12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7,690" to="4837,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6,684" to="5026,9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0,646" to="5280,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7,723" to="6967,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8,636" to="7208,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952;top:405;width:2111;height:1572">
                  <v:shape id="shape_0" coordsize="1218,2611" path="m0,0l0,1472l443,2240l443,2611l759,2611l759,2263l1218,1468l1218,32e" stroked="t" o:allowincell="f" style="position:absolute;left:7952;top:405;width:989;height:1571;mso-wrap-style:none;v-text-anchor:middle;rotation:6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68,206" path="m0,190l775,48l759,206l1392,0l1392,190l2168,0e" stroked="t" o:allowincell="f" style="position:absolute;left:8303;top:747;width:1761;height:123;mso-wrap-style:none;v-text-anchor:middle;rotation:62">
                    <v:fill o:detectmouseclick="t" on="false"/>
                    <v:stroke color="black" weight="9360" dashstyle="dash" joinstyle="round" endcap="flat"/>
                    <w10:wrap type="none"/>
                  </v:shape>
                </v:group>
                <v:shape id="shape_0" coordsize="1510,423" path="m0,423c12,416,34,396,62,382c90,368,125,354,168,338c211,322,271,305,321,288c371,271,423,251,466,237c509,223,544,211,580,206c616,201,643,215,683,206c723,197,773,166,818,154c863,142,900,138,953,133c1006,128,1082,135,1139,123c1196,111,1267,79,1295,61c1323,43,1282,12,1306,12c1330,12,1408,64,1442,62c1476,60,1493,30,1510,0e" stroked="t" o:allowincell="f" style="position:absolute;left:7986;top:1145;width:1277;height:417;mso-wrap-style:none;v-text-anchor:middle">
                  <v:fill o:detectmouseclick="t" on="false"/>
                  <v:stroke color="blue" weight="28440" joinstyle="round" endcap="flat"/>
                  <w10:wrap type="none"/>
                </v:shape>
                <v:shape id="shape_0" coordsize="300,412" path="m126,0l0,64l142,412l300,349e" stroked="t" o:allowincell="f" style="position:absolute;left:-59;top:1172;width:299;height:427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775,459" path="m712,0l142,269l443,222l0,459l569,238l411,396l775,158e" fillcolor="#00ccff" stroked="t" o:allowincell="f" style="position:absolute;left:1287;top:1359;width:774;height:458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shape id="shape_0" coordsize="775,459" path="m712,0l142,269l443,222l0,459l569,238l411,396l775,158e" fillcolor="#00ccff" stroked="t" o:allowincell="f" style="position:absolute;left:3331;top:1378;width:774;height:458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1° FASE:  RAZZO FERMO E CARICO</w:t>
      </w:r>
    </w:p>
    <w:p>
      <w:pPr>
        <w:pStyle w:val="Normal"/>
        <w:ind w:left="1134" w:hanging="1134"/>
        <w:jc w:val="both"/>
        <w:rPr/>
      </w:pPr>
      <w:r>
        <w:rPr/>
        <w:t xml:space="preserve">2° FASE:  RAZZO APPENA PARTITO – NESSUNA PERDITA DI ARIA </w:t>
      </w:r>
    </w:p>
    <w:p>
      <w:pPr>
        <w:pStyle w:val="Normal"/>
        <w:ind w:left="1134" w:hanging="1134"/>
        <w:jc w:val="both"/>
        <w:rPr/>
      </w:pPr>
      <w:r>
        <w:rPr/>
        <w:t>3° FASE:  L’ARIA CONPRESSA INCOMINCIA A CREARE UN VORTICE DI USCITA</w:t>
      </w:r>
    </w:p>
    <w:p>
      <w:pPr>
        <w:pStyle w:val="Normal"/>
        <w:ind w:left="1134" w:hanging="1134"/>
        <w:jc w:val="both"/>
        <w:rPr/>
      </w:pPr>
      <w:r>
        <w:rPr/>
        <w:t>4° FASE:  PREVENTIVA FUORIUSCITA DELL’ARIA CONPRESSA</w:t>
      </w:r>
    </w:p>
    <w:p>
      <w:pPr>
        <w:pStyle w:val="Normal"/>
        <w:ind w:left="1134" w:hanging="1134"/>
        <w:jc w:val="both"/>
        <w:rPr/>
      </w:pPr>
      <w:r>
        <w:rPr/>
        <w:t>5° FASE: IL RAZZO E’ ANCORA IN MOTO MA è ZAVORRATO DALL’ACQUA CHE NON E’ USCI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 New Roman" w:cs="TimesNewRoman"/>
      <w:color w:val="auto"/>
      <w:sz w:val="24"/>
      <w:szCs w:val="1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1:21:00Z</dcterms:created>
  <dc:creator>Maffei</dc:creator>
  <dc:description/>
  <cp:keywords/>
  <dc:language>en-US</dc:language>
  <cp:lastModifiedBy>Maffei</cp:lastModifiedBy>
  <dcterms:modified xsi:type="dcterms:W3CDTF">2005-11-15T01:44:00Z</dcterms:modified>
  <cp:revision>1</cp:revision>
  <dc:subject/>
  <dc:title>ANGOLO DI ELEVAZIONE NULLO</dc:title>
</cp:coreProperties>
</file>