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o è il disegno del supporto che ho pensato di usare per il case del cd-rom, il disegno è un dwg, come puoi vedere dal disegno, il supporto è formato da due piastre esterne e due interne dove nel mezzo è inserito un foglio di gomma, praticamente il cd-rom è fissato al piastra centrale </w:t>
        <w:br/>
        <w:t>che a sua volta e fissata a quella esterna tramite il foglio di gomma, in questo modo le vibrazioni sono smorzate dalla gomma e non trasmesse al case, questo è uno schema classico degli smorzatori che vengono usati  nelle varie apparecchiature che montano motori che producono vibrazioni e vengono smorzate allo chassis, questa tecnica viene usata anche nelle costruzioni civile sono  i smorzatori antisismica. ( sono un laureando ing. Civile…)</w:t>
      </w:r>
    </w:p>
    <w:p>
      <w:pPr>
        <w:pStyle w:val="Normal"/>
        <w:rPr/>
      </w:pPr>
      <w:r>
        <w:rPr>
          <w:rFonts w:eastAsia="Times New Roman"/>
        </w:rPr>
        <w:t xml:space="preserve"> </w:t>
      </w:r>
      <w:r>
        <w:rPr/>
        <w:t>Questa soluzione porta ad un accorgimento quando prepari il frontalino del case e ci fai l'apertura per il vano porta cd la farai un pelino più larga tipo 1 mm in più, visto che il cd non è  ancorato in modo rigido ma può avere una leggera oscillazione anche se come l'ho dimensionato non deve muoversi molto.</w:t>
        <w:br/>
        <w:t> I fori verdi sono viti che fissano le piastre esterne con il foglio di gomma i fori rossi sono le viti che fissano il cd-rom al supporto interno, per quando riguarda il materiale io penso di usare multistrato da 5 e 8 mm  oppure lastra in pvc da 4mm per foglio di gomma un pezzo di camera d’aria dei tir quel tipo ha uno spessore di 3 mm,  questi materiali sono facilmente lavorabili e reperibili a differenza di lastra in metallo più difficili da lavorare.</w:t>
      </w:r>
    </w:p>
    <w:p>
      <w:pPr>
        <w:pStyle w:val="Normal"/>
        <w:rPr/>
      </w:pPr>
      <w:r>
        <w:rPr/>
        <w:t>Ho pensato a questa soluzione, non mi sembra tanto complicata, cmq se hai qualche altra idea o consigli su come migliorarla sono ben accetti.</w:t>
      </w:r>
    </w:p>
    <w:p>
      <w:pPr>
        <w:pStyle w:val="Normal"/>
        <w:rPr/>
      </w:pPr>
      <w:r>
        <w:rPr/>
      </w:r>
    </w:p>
    <w:p>
      <w:pPr>
        <w:pStyle w:val="Normal"/>
        <w:rPr/>
      </w:pPr>
      <w:r>
        <w:rPr>
          <w:rFonts w:eastAsia="Times New Roman"/>
        </w:rPr>
        <w:t xml:space="preserve"> </w:t>
      </w:r>
      <w:r>
        <w:rPr/>
        <w:t>Variante sulla costruzione tempo fa ho recuperato un case in alluminio di una vecchia apparecchiatura che si trovava bene come dimensioni al mio scopo… tornando sul concetto di ciclico…all’interno aveva delle piastre in allumino che si sono trovate ottime per il mio supporto , infatti il risultato finale, piastre esterne in alluminio interne in plexxglass da 3mm  le due piastrine centrali collegate al foglio di gomma sono in allumino e alle quali collego il cd-rom sono quella interna da 5mm ed esterna da 3mm</w:t>
      </w:r>
    </w:p>
    <w:p>
      <w:pPr>
        <w:pStyle w:val="Normal"/>
        <w:rPr>
          <w:rFonts w:eastAsia="Times New Roman"/>
        </w:rPr>
      </w:pPr>
      <w:r>
        <w:rPr>
          <w:rFonts w:eastAsia="Times New Roman"/>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23:00Z</dcterms:created>
  <dc:creator>xxxxx</dc:creator>
  <dc:description/>
  <dc:language>en-US</dc:language>
  <cp:lastModifiedBy>        </cp:lastModifiedBy>
  <dcterms:modified xsi:type="dcterms:W3CDTF">2008-06-04T11:16:00Z</dcterms:modified>
  <cp:revision>3</cp:revision>
  <dc:subject/>
  <dc:title>Ciao Marco , ti invio il disegno del supporto che ho pensato di usare per il case del cd-rom, il disegno è un dwg, come puoi v</dc:title>
</cp:coreProperties>
</file>