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63"/>
        <w:gridCol w:w="1064"/>
        <w:gridCol w:w="1134"/>
        <w:gridCol w:w="1417"/>
        <w:gridCol w:w="1027"/>
        <w:gridCol w:w="1028"/>
        <w:gridCol w:w="1028"/>
        <w:gridCol w:w="1028"/>
      </w:tblGrid>
      <w:tr>
        <w:trPr>
          <w:trHeight w:val="330" w:hRule="atLeast"/>
          <w:cantSplit w:val="true"/>
        </w:trPr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nd. Ceramici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ndensatori Poliestere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Picofard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Picofard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p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002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.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p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.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n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.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p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.5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n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.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p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.8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n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8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2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.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p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2.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n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2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2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.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p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2.7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n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7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3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.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p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3.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n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3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3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.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p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3.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n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3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9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4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.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p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4.7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n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4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7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5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.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p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5.6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n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6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6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.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p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6.8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n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8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8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.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p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8.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n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08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22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0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03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2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2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0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23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5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3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8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8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.0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0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83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2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2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.0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u0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23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7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7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0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0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0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0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03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03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04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04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0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0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0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0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08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08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3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3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3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3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4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4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6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4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0.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8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8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</w:t>
            </w:r>
          </w:p>
        </w:tc>
      </w:tr>
      <w:tr>
        <w:trPr>
          <w:trHeight w:val="348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mF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u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6:44:00Z</dcterms:created>
  <dc:creator>Francesco</dc:creator>
  <dc:description/>
  <cp:keywords/>
  <dc:language>en-US</dc:language>
  <cp:lastModifiedBy>Francesco</cp:lastModifiedBy>
  <cp:lastPrinted>1998-08-25T18:41:00Z</cp:lastPrinted>
  <dcterms:modified xsi:type="dcterms:W3CDTF">2005-10-10T19:49:00Z</dcterms:modified>
  <cp:revision>3</cp:revision>
  <dc:subject/>
  <dc:title>Picofard</dc:title>
</cp:coreProperties>
</file>